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Directions: Take each of the vocabulary words and make an arrow that gives an example of what it actually is! Then save it on your own H: drive and attach it back to the Wiki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86690</wp:posOffset>
                </wp:positionV>
                <wp:extent cx="342900" cy="1257300"/>
                <wp:effectExtent l="5080" t="1270" r="171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7pt" to="44.95pt,1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lines of latitude</w:t>
        <w:tab/>
        <w:t xml:space="preserve">     lines of longitude        compass rose        Equator          prime meridian</w:t>
        <w:tab/>
        <w:t>continent       Central Americ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300037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6.25pt" to="270pt,2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3228975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4.25pt" to="278.95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195820" cy="38074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2771775</wp:posOffset>
                </wp:positionV>
                <wp:extent cx="2286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8.2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y it again!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map legend             island</w:t>
        <w:tab/>
        <w:t xml:space="preserve">         cardinal directions          Albany           symbol          map key        state         capital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21590</wp:posOffset>
            </wp:positionV>
            <wp:extent cx="5143500" cy="3829050"/>
            <wp:effectExtent l="0" t="0" r="0" b="0"/>
            <wp:wrapTight wrapText="bothSides">
              <wp:wrapPolygon edited="0">
                <wp:start x="-26" y="0"/>
                <wp:lineTo x="-26" y="21538"/>
                <wp:lineTo x="21599" y="21538"/>
                <wp:lineTo x="21599" y="0"/>
                <wp:lineTo x="-26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930400</wp:posOffset>
                </wp:positionV>
                <wp:extent cx="114300" cy="114300"/>
                <wp:effectExtent l="14605" t="16510" r="1524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369pt;margin-top:152pt;width:8.95pt;height:8.9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36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00:00Z</dcterms:created>
  <dc:creator>rgordon</dc:creator>
  <dc:description/>
  <cp:keywords/>
  <dc:language>en-US</dc:language>
  <cp:lastModifiedBy>rgordon</cp:lastModifiedBy>
  <dcterms:modified xsi:type="dcterms:W3CDTF">2007-07-13T16:18:00Z</dcterms:modified>
  <cp:revision>2</cp:revision>
  <dc:subject/>
  <dc:title>Directions: Take each of the vocabulary words and make an arrow that gives an example of what it actually is</dc:title>
</cp:coreProperties>
</file>